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lections</w:t>
      </w:r>
    </w:p>
    <w:p>
      <w:pPr>
        <w:pStyle w:val="Normal"/>
        <w:rPr/>
      </w:pPr>
      <w:r>
        <w:rPr/>
        <w:t>17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ashington and Adam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79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ashington and Adam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79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ams (F) and Jefferson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ams and T. Pinckney (F) vs. Jefferson and Burr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fferson and Burr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ams and C.C. Pinckney (F) vs. Jefferson and Burr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fferson and G. Clinton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.C. Pinckney and King (F) vs. Jefferson and G. Clinton (DR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73010</wp:posOffset>
                </wp:positionH>
                <wp:positionV relativeFrom="paragraph">
                  <wp:posOffset>-29210</wp:posOffset>
                </wp:positionV>
                <wp:extent cx="3175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41.4pt;mso-wrap-distance-left:9pt;mso-wrap-distance-right:9pt;mso-wrap-distance-top:0pt;mso-wrap-distance-bottom:0pt;margin-top:-2.3pt;mso-position-vertical-relative:text;margin-left:596.3pt;mso-position-horizontal-relative:page">
                <v:fill opacity="0f"/>
                <v:textbox inset="0in,0in,0in,0in">
                  <w:txbxContent>
                    <w:tbl>
                      <w:tblPr>
                        <w:tblW w:w="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dison and G. Clinton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.C. Pinckney and King (F) vs. Madison and G. Clinton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dison and Gerry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. Clinton and Ingersoll (F) vs. Madison and Gerry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nroe and Tompkins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ing (F) vs. Monroe and Tompkins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nroe and Tompkins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ams and Calhoun (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ams vs. Jackson vs. Crawford vs. Clay (all D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2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ackson and Calhou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dams (NR) vs. Jackson (D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ackson and Van Bure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ay (NR) vs. Jackson (D) vs. Wirt (Anti-Masonic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n Buren and Johnso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ite (W) vs. Webster (W) vs. Harrison (W) vs. Van Bure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rison and Tyler (W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rison and Tyler (W) vs. Van Bure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lk and Dallas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ay and Frelinghuysen (W) vs. Polk and Dallas (D) vs. Birney (Libert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ylor and Fillmore (W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ylor and Fillmore (W) vs. Cass and Butler (D) vs. Van Buren and Adams (Free Soi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erce and King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cott and Graham (W) vs. Piece and King (D) vs. Hale and Julian (F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chanan and Breckinridge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rémont and Dayton (R) vs. Buchanan and Breckinridge (D) vs. Fillmore and Donelson (Know-Nothing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coln and Hamlin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coln and Hamlin (R) vs. Douglas and Johnson (D) vs. Breckinridge and Lane (SD) vs. Bell and Everett (CU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6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coln and Johnson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coln and Jonhson (R) vs. McClellan and Pendleto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6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rant and Colfax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rant and Colfax (R) vs. Seymour and Blai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7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Grant and Wilson (R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rant and Wilson (R) vs. Greeley and Brow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7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yes and Wheeler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yes and Wheeler (R) vs. Tilden and Hendricks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8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arfield and Arthur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arfield and Arthur (R) vs. Hancock and English (D) vs. Weaver (Greenback-Labo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8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eveland and Hendricks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laine and Logan (R) vs. Cleveland and Hendrick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rison and Morton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rison and Morton (R) vs. Cleveland and Thurman (D)</w:t>
      </w:r>
    </w:p>
    <w:p>
      <w:pPr>
        <w:pStyle w:val="Normal"/>
        <w:rPr/>
      </w:pPr>
      <w:r>
        <w:rPr/>
        <w:t>189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eveland and Stevenso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rison and Reid (R) vs. Cleveland and Stevenson (D) vs. Weaver and Field (Populis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9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Kinley and Hobart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Kinley and Hobart (R) vs. Bryan and Sewall (D, P, Silver R) vs. Palmer and Buckener (Gold 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Kinley and Roosevelt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Kinley and Roosevelt (R) vs. Bryan and Stevenso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osevelt and Fairbanks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osevelt and Fairbanks (R) vs. Parker and Davis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ft and Sherman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ft and Sherman (R) vs. Bryan and Ker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lson and Marshall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ft and Sherman (R) vs. Wilson and Marshall (D) vs. Roosevelt and Johnson (Progressive) vs. Debs (Socialis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lson and Marshall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ughes and Fairbanks (R) vs. Wilson and Marshall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ding and Coolidge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ding and Coolidge (R) vs. Cox and FDR (D) vs. Debs and Stedman (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olidge and Dawes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olidge and Dawes (R) vs. Davis and C. Bryan (D) vs. La Follette and Wheeler (new R Progressiv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2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over and Curtis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over and Curtis (R) vs. Smith and Robinso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DR and Garne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over and Curtis (R) vs. FDR and Garne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DR and Garne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ndon and Knox (R) vs. FDR and Garne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DR and Wallace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llkie and McNary (R) vs. FDR and Wallace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DR and Truma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wey and Bricker (R) vs. FDR and Truma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uman and Barkley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wey and Warren (R) vs. Truman and Barkley (D) vs. Wallace and Taylor (P) vs. Thurmond and Wright (S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isenhower and Nixon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isenhower and Nixon (R) vs. Stevenson and Sparkma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isenhower and Nixon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isenhower and Nixon (R) vs. Stevenson and Kefauve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FK and LBJ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xon and Lodge (R) vs. JFK and LBJ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6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BJ and Humphrey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ldwater and Miller (R) vs. LBJ and Humphrey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6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xon and Agnew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xon and Agnew (R) vs. Humphrey and Muskie (D) vs. Wallace and LeMay (American Independe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7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xon and Agnew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xon and Agnew (R) vs. McGovern and Shriver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7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rter and Mondale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d and Dole (R) vs. Carter and Mondale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8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agan and Bush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agan and Bush (R) vs. Carter and Mondale (D) vs. Anderson and Lucey (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8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agan and Bush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agan and Bush (R) vs. Mondale and Ferraro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sh and Quayle (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sh and Quayle (R) vs. Dukakis and Bentson (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240" w:after="0"/>
        <w:rPr/>
      </w:pP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/>
        <w:t>Ja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3:48:00Z</dcterms:created>
  <dc:creator>Administrator</dc:creator>
  <dc:description/>
  <dc:language>en-US</dc:language>
  <cp:lastModifiedBy>Administrator</cp:lastModifiedBy>
  <dcterms:modified xsi:type="dcterms:W3CDTF">2004-04-26T23:48:00Z</dcterms:modified>
  <cp:revision>1</cp:revision>
  <dc:subject/>
  <dc:title>Elections</dc:title>
</cp:coreProperties>
</file>